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СОГЛАШЕНИЕ О ПЕРЕДАЧЕ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__________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муниципального образования «Вавожское», в лице Главы муниципального образования Добрых Владимира Евдокимовича, действующего на основании Устава муниципального образования «Вавожское», именуемая в дальнейшем «Поселение» и 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, именуемая в дальнейшем «Район»,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Соглашение регулирует отношения, возникающие между Сторонами, в части передачи полномочий по решению вопросов местного значения Поселения в соответствии с частью 8.2. статьи 17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2. Предметом настоящего Соглашения является передача Поселением полномочий органов местного самоуправления Поселения по решению вопросов местного значения  </w:t>
      </w:r>
      <w:r>
        <w:rPr>
          <w:bCs/>
        </w:rPr>
        <w:t xml:space="preserve">в части 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</w:t>
      </w:r>
      <w:hyperlink r:id="rId2">
        <w:r>
          <w:rPr>
            <w:rStyle w:val="InternetLink"/>
            <w:bCs/>
          </w:rPr>
          <w:t>законодательством</w:t>
        </w:r>
      </w:hyperlink>
      <w:r>
        <w:rPr>
          <w:bCs/>
        </w:rPr>
        <w:t xml:space="preserve"> об энергосбережении и о повышении энергетической эффективности </w:t>
      </w:r>
      <w:r>
        <w:rPr/>
        <w:t>(далее – переданные полномоч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селение в рамках настоящего «Соглашения» оказывает Району содействие в реализации полномочий, указанных в пункте 1.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2. Порядок определения ежегодного размера</w:t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межбюджетных трансфертов</w:t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2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ое» в бюджет муниципального образования «Вавож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2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ое» о бюджете муниципального образования «Вавожское»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3. Формирование, перечисление и учет </w:t>
      </w:r>
      <w:r>
        <w:rPr>
          <w:rFonts w:cs="Calibri"/>
          <w:color w:val="000000"/>
        </w:rPr>
        <w:t>межбюджетных трансфертов</w:t>
      </w:r>
      <w:r>
        <w:rPr>
          <w:color w:val="000000"/>
        </w:rPr>
        <w:t>, предоставляемых из бюджета муниципального образования «Вавожское» бюджету муниципального района на реализацию полномочий, указанных в пункте 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В целях реализации настоящего соглашения Поселение обязано:</w:t>
      </w:r>
    </w:p>
    <w:p>
      <w:pPr>
        <w:pStyle w:val="Normal"/>
        <w:jc w:val="both"/>
        <w:rPr/>
      </w:pPr>
      <w:r>
        <w:rPr/>
        <w:t>- перечисляет Району финансовые средства в виде межбюджетных трансфертов, предназначенных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 Поселение вправе:</w:t>
      </w:r>
    </w:p>
    <w:p>
      <w:pPr>
        <w:pStyle w:val="Normal"/>
        <w:jc w:val="both"/>
        <w:rPr/>
      </w:pPr>
      <w:r>
        <w:rPr/>
        <w:t>- получать в установленном порядке у Района информацию, материалы и документы, связанные с осуществлением полномочия, указанного в пункте 1 Соглашения;</w:t>
      </w:r>
    </w:p>
    <w:p>
      <w:pPr>
        <w:pStyle w:val="Normal"/>
        <w:jc w:val="both"/>
        <w:rPr/>
      </w:pPr>
      <w:r>
        <w:rPr/>
        <w:t>-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jc w:val="both"/>
        <w:rPr/>
      </w:pPr>
      <w:r>
        <w:rPr/>
        <w:t>- осуществлять текущий контроль за исполнением переданных полномочий, эффективностью и целевым использованием бюджетных средств, преданных для их реализ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целях реализации настоящего Соглашения Район обязан:</w:t>
      </w:r>
    </w:p>
    <w:p>
      <w:pPr>
        <w:pStyle w:val="Normal"/>
        <w:jc w:val="both"/>
        <w:rPr/>
      </w:pPr>
      <w:r>
        <w:rPr/>
        <w:t>- осуществлять полномочие, указанное в пункте 1 настоящего Соглашения, надлежащим образом в соответствии с законодательством в пределах выделенных на эти цели финансовых средст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ть поступившие на эти цели финансовые средства (иные межбюджетные трансферты) в полном объёме на осуществление переданных полномочий, обеспечивая их целевое использовани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зднее 10 числа, следующего за отчётным периодом, представить Поселению отчёт об использовании финансовых средств для исполнения переданных полномоч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 Район вправе:</w:t>
      </w:r>
    </w:p>
    <w:p>
      <w:pPr>
        <w:pStyle w:val="Normal"/>
        <w:jc w:val="both"/>
        <w:rPr/>
      </w:pPr>
      <w:r>
        <w:rPr/>
        <w:t>-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от Поселения сведения и документы, необходимые для исполнения принят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Поселением вытекающих из настоящего Соглашения обязательств по финансированию осуществления переданных полномочий Район вправе требовать расторжения данно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становление факта ненадлежащего осуществления Районом переданных ему полномочий является основанием для расторжения данно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Вступление соглашения в силу, срок действия и порядок растор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highlight w:val="yellow"/>
        </w:rPr>
        <w:t>6.1. Настоящее соглашение вступает в силу с 1 января 2018 года и действует по 31 декабря 2018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Досрочное расторжение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jc w:val="both"/>
        <w:rPr/>
      </w:pPr>
      <w:r>
        <w:rPr/>
        <w:t>- вступления в силу федерального закона, в соответствии с которым полномочие, указанное в пункте 1 настоящего Соглашения, исключается из компетенции поселения;</w:t>
      </w:r>
    </w:p>
    <w:p>
      <w:pPr>
        <w:pStyle w:val="Normal"/>
        <w:jc w:val="both"/>
        <w:rPr/>
      </w:pPr>
      <w:r>
        <w:rPr/>
        <w:t>- неисполнения и (или) ненадлежащего исполнения Районом полномочия, указанного в пункте 1 настоящего Соглаш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 всем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2"/>
        <w:gridCol w:w="5103"/>
      </w:tblGrid>
      <w:tr>
        <w:trPr>
          <w:trHeight w:val="4905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Cs w:val="20"/>
                <w:lang w:eastAsia="ru-RU"/>
              </w:rPr>
              <w:t>Администрация муниципального образования «Вавожское»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Адрес: 427314, УР, Вавожский район, 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. Вавож, ул. Советская, 22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л. 8(34155) 2-18-47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  <w:lang w:eastAsia="ru-RU"/>
              </w:rPr>
              <w:t>ИНН 1803003836 КПП 182101001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УФК по Удмуртской Республике (ОФК 03, УФ Вавожского района (Администрация МО «Вавожское»)                                                                        л/с 03133001460 в отделении по Вавожскому району УФК по УР                                                                          Отделение – НБ Удмуртская Республика        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  <w:lang w:eastAsia="ru-RU"/>
              </w:rPr>
              <w:t>Р/с 40204810400000000064                                                  БИК 049401001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Глава муниципального образования «Вавожское»         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szCs w:val="20"/>
                <w:lang w:eastAsia="ru-RU"/>
              </w:rPr>
              <w:t>В.Е. Добрых</w:t>
            </w:r>
          </w:p>
          <w:p>
            <w:pPr>
              <w:pStyle w:val="Normal"/>
              <w:widowControl w:val="false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Cs w:val="20"/>
                <w:lang w:eastAsia="ru-RU"/>
              </w:rPr>
              <w:t>«          »                            2018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Администрация муниципального образования «Вавожский район»</w:t>
            </w:r>
          </w:p>
          <w:p>
            <w:pPr>
              <w:pStyle w:val="Normal"/>
              <w:widowControl w:val="false"/>
              <w:suppressAutoHyphens w:val="false"/>
              <w:spacing w:before="280" w:after="280"/>
              <w:rPr/>
            </w:pPr>
            <w:r>
              <w:rPr>
                <w:szCs w:val="20"/>
                <w:lang w:eastAsia="ru-RU"/>
              </w:rPr>
              <w:t>Адрес: 427310, УР, с. Вавож,                               ул. Интернациональная, 45-а                                                                                  Тел. 8(34155 )2-14-84                                                         ИНН 1803002663 КПП 180301001                                    УФК по Удмуртской Республике (ОФК 03, УФ  Вавожского района (Администрация МО «Вавожский район»)                                                                                    л/с 02133025950 в отделении по Вавожскому району УФК по УР                                                                           Отделение - НБ Удмуртская Республика                Р/с 40204810800000000004                                                       БИК 049401001</w:t>
            </w:r>
          </w:p>
          <w:p>
            <w:pPr>
              <w:pStyle w:val="Normal"/>
              <w:widowControl w:val="false"/>
              <w:suppressAutoHyphens w:val="false"/>
              <w:spacing w:before="280" w:after="280"/>
              <w:rPr/>
            </w:pPr>
            <w:r>
              <w:rPr>
                <w:szCs w:val="20"/>
                <w:lang w:eastAsia="ru-RU"/>
              </w:rPr>
              <w:t>Глава муниципального образования  «Вавожский район»</w:t>
            </w:r>
          </w:p>
          <w:p>
            <w:pPr>
              <w:pStyle w:val="Normal"/>
              <w:widowControl w:val="false"/>
              <w:suppressAutoHyphens w:val="false"/>
              <w:spacing w:before="280" w:after="28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.Л.Чайников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/>
            </w:pPr>
            <w:r>
              <w:rPr>
                <w:szCs w:val="20"/>
                <w:lang w:eastAsia="ru-RU"/>
              </w:rPr>
              <w:t>«           »                                      2018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CA2723D232631D8859ECF2AECEB6B6393A93DF83D59DD861FE7C72203CEAA4DEA3575D8324EEC2sFk5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55:00Z</dcterms:created>
  <dc:creator>AD</dc:creator>
  <dc:description/>
  <cp:keywords/>
  <dc:language>en-US</dc:language>
  <cp:lastModifiedBy>User</cp:lastModifiedBy>
  <cp:lastPrinted>2017-04-27T11:03:00Z</cp:lastPrinted>
  <dcterms:modified xsi:type="dcterms:W3CDTF">2018-02-06T06:37:00Z</dcterms:modified>
  <cp:revision>39</cp:revision>
  <dc:subject/>
  <dc:title>СОГЛАШЕНИЕ О ПЕРЕДАЧЕ ПОЛНОМОЧИЙ</dc:title>
</cp:coreProperties>
</file>